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8" w:hanging="0"/>
        <w:rPr>
          <w:b/>
          <w:b/>
          <w:sz w:val="36"/>
        </w:rPr>
      </w:pPr>
      <w:r>
        <w:rPr>
          <w:b/>
          <w:sz w:val="36"/>
        </w:rPr>
        <w:t>САНКТ-ПЕТЕРБУРГСКИЙ ГУМАНИТАРНЫЙ</w:t>
      </w:r>
    </w:p>
    <w:p>
      <w:pPr>
        <w:pStyle w:val="Subtitle"/>
        <w:rPr/>
      </w:pPr>
      <w:r>
        <w:rPr/>
        <w:t>УНИВЕРСИТЕТ ПРОФСОЮЗОВ</w:t>
      </w:r>
    </w:p>
    <w:p>
      <w:pPr>
        <w:pStyle w:val="Heading1"/>
        <w:ind w:right="-58" w:hanging="0"/>
        <w:rPr/>
      </w:pPr>
      <w:r>
        <w:rPr/>
        <w:t>КРАСНОЯРСКИЙ ФИЛИАЛ</w:t>
      </w:r>
    </w:p>
    <w:p>
      <w:pPr>
        <w:pStyle w:val="Normal"/>
        <w:ind w:right="-5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58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right="-58" w:hanging="0"/>
        <w:jc w:val="center"/>
        <w:rPr>
          <w:sz w:val="36"/>
        </w:rPr>
      </w:pPr>
      <w:r>
        <w:rPr>
          <w:sz w:val="36"/>
        </w:rPr>
        <w:t>Юридический факульте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</w:t>
      </w:r>
      <w:r>
        <w:rPr>
          <w:b/>
          <w:sz w:val="32"/>
        </w:rPr>
        <w:t>ДИСЦИПЛИНА</w:t>
      </w:r>
      <w:r>
        <w:rPr>
          <w:b/>
          <w:sz w:val="36"/>
        </w:rPr>
        <w:t>:  История</w:t>
      </w:r>
    </w:p>
    <w:p>
      <w:pPr>
        <w:pStyle w:val="Normal"/>
        <w:jc w:val="both"/>
        <w:rPr/>
      </w:pPr>
      <w:r>
        <w:rPr>
          <w:b/>
          <w:sz w:val="36"/>
        </w:rPr>
        <w:t xml:space="preserve">                                                    </w:t>
      </w:r>
      <w:r>
        <w:rPr>
          <w:b/>
          <w:sz w:val="36"/>
        </w:rPr>
        <w:t xml:space="preserve">Контрольная работа  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6"/>
        </w:rPr>
      </w:pPr>
      <w:r>
        <w:rPr>
          <w:b/>
          <w:sz w:val="36"/>
        </w:rPr>
        <w:t xml:space="preserve">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36"/>
        </w:rPr>
        <w:t xml:space="preserve">                        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 xml:space="preserve">    </w:t>
      </w:r>
      <w:r>
        <w:rPr>
          <w:b/>
          <w:sz w:val="36"/>
          <w:lang w:val="en-US"/>
        </w:rPr>
        <w:t xml:space="preserve">     </w:t>
      </w:r>
      <w:r>
        <w:rPr>
          <w:b/>
          <w:sz w:val="36"/>
        </w:rPr>
        <w:t>ТЕМА :   История  пароходства</w:t>
      </w:r>
    </w:p>
    <w:p>
      <w:pPr>
        <w:pStyle w:val="Normal"/>
        <w:rPr/>
      </w:pPr>
      <w:r>
        <w:rPr>
          <w:b/>
          <w:sz w:val="36"/>
          <w:lang w:val="en-US"/>
        </w:rPr>
        <w:t xml:space="preserve">                                                    </w:t>
      </w:r>
      <w:r>
        <w:rPr>
          <w:b/>
          <w:sz w:val="36"/>
          <w:lang w:val="en-US"/>
        </w:rPr>
        <w:t>н</w:t>
      </w:r>
      <w:r>
        <w:rPr>
          <w:b/>
          <w:sz w:val="36"/>
        </w:rPr>
        <w:t>а Енисее</w:t>
      </w:r>
      <w:r>
        <w:rPr>
          <w:b/>
          <w:sz w:val="36"/>
          <w:lang w:val="en-US"/>
        </w:rPr>
        <w:t xml:space="preserve">   </w:t>
      </w:r>
    </w:p>
    <w:p>
      <w:pPr>
        <w:pStyle w:val="Normal"/>
        <w:rPr/>
      </w:pPr>
      <w:r>
        <w:rPr>
          <w:b/>
          <w:sz w:val="36"/>
          <w:lang w:val="en-US"/>
        </w:rPr>
        <w:t xml:space="preserve">                                           </w:t>
      </w:r>
      <w:r>
        <w:rPr>
          <w:sz w:val="28"/>
          <w:lang w:val="en-US"/>
        </w:rPr>
        <w:t>(по согласованию с преподавателем)</w:t>
      </w:r>
      <w:r>
        <w:rPr>
          <w:b/>
          <w:sz w:val="36"/>
          <w:lang w:val="en-US"/>
        </w:rPr>
        <w:t xml:space="preserve">    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</w:t>
      </w:r>
      <w:r>
        <w:rPr>
          <w:b/>
          <w:sz w:val="36"/>
        </w:rPr>
        <w:t>Выполнил :   Студент 1 – Ю СО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</w:t>
      </w:r>
      <w:r>
        <w:rPr>
          <w:b/>
          <w:sz w:val="36"/>
        </w:rPr>
        <w:t>Бородаев Владисла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</w:t>
      </w:r>
      <w:r>
        <w:rPr>
          <w:b/>
          <w:sz w:val="36"/>
        </w:rPr>
        <w:t>Владимирови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</w:t>
      </w:r>
      <w:r>
        <w:rPr>
          <w:b/>
          <w:sz w:val="36"/>
        </w:rPr>
        <w:t>Проверил :   К. И. Н. Доцент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</w:t>
      </w:r>
      <w:r>
        <w:rPr>
          <w:b/>
          <w:sz w:val="36"/>
        </w:rPr>
        <w:t>Соловьев  С.А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2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г. Красноярск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</w:t>
      </w:r>
      <w:r>
        <w:rPr>
          <w:b/>
          <w:sz w:val="36"/>
        </w:rPr>
        <w:t>П л а н  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Река Енисей………………………………………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Первые пароходы. Вклад купцов Гадаловых в развитие пароходства на Енисее………………5</w:t>
      </w:r>
    </w:p>
    <w:p>
      <w:pPr>
        <w:pStyle w:val="Normal"/>
        <w:ind w:right="37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numPr>
          <w:ilvl w:val="0"/>
          <w:numId w:val="2"/>
        </w:numPr>
        <w:ind w:left="360" w:right="374" w:hanging="360"/>
        <w:jc w:val="both"/>
        <w:rPr/>
      </w:pPr>
      <w:r>
        <w:rPr/>
        <w:t>Енисейское пароходство после Октябрьской                      революции……………………………………….8</w:t>
      </w:r>
    </w:p>
    <w:p>
      <w:pPr>
        <w:pStyle w:val="2"/>
        <w:ind w:right="374" w:hanging="0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ind w:left="360" w:right="374" w:hanging="360"/>
        <w:jc w:val="both"/>
        <w:rPr/>
      </w:pPr>
      <w:r>
        <w:rPr/>
        <w:t>Защита Диксона в 1942 году…………………...9</w:t>
      </w:r>
    </w:p>
    <w:p>
      <w:pPr>
        <w:pStyle w:val="2"/>
        <w:ind w:right="374" w:hanging="0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ind w:left="360" w:right="374" w:hanging="360"/>
        <w:jc w:val="both"/>
        <w:rPr/>
      </w:pPr>
      <w:r>
        <w:rPr/>
        <w:t>Енисейское пароходство в наше время……..10</w:t>
      </w:r>
    </w:p>
    <w:p>
      <w:pPr>
        <w:pStyle w:val="2"/>
        <w:ind w:right="374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Заключ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284"/>
        <w:jc w:val="both"/>
        <w:rPr/>
      </w:pPr>
      <w:r>
        <w:rPr>
          <w:b/>
          <w:sz w:val="36"/>
        </w:rPr>
        <w:t xml:space="preserve">  </w:t>
      </w:r>
      <w:r>
        <w:rPr>
          <w:b/>
          <w:sz w:val="32"/>
        </w:rPr>
        <w:t>Введение</w:t>
      </w:r>
    </w:p>
    <w:p>
      <w:pPr>
        <w:pStyle w:val="Normal"/>
        <w:ind w:left="4253" w:hanging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253" w:hanging="284"/>
        <w:jc w:val="both"/>
        <w:rPr/>
      </w:pP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 xml:space="preserve">      </w:t>
      </w:r>
      <w:r>
        <w:rPr>
          <w:sz w:val="28"/>
          <w:lang w:val="en-US"/>
        </w:rPr>
        <w:t>“</w:t>
      </w:r>
      <w:r>
        <w:rPr>
          <w:sz w:val="28"/>
          <w:lang w:val="en-US"/>
        </w:rPr>
        <w:t>Не в обиду будет сказано ревнивым почитателям Волги, - в своей жизни я не видел реки великолепнее Енисея. Пускай Волга нарядная, скромная, грустная красавица, зато Енисей могучий, неистовый богатырь, который не знает, куда девать свои силы и молодость.  На Волге человек начал удалью и кончил стоном, который зовется жизнью; на Енисее же жизнь началась стоном, а кончится удалью, какая нам и во сне  не снилась“. И далее: “Я стоял и думал, какая полная, умная и смелая жизнь осветит со временем эти берега”!</w:t>
      </w:r>
    </w:p>
    <w:p>
      <w:pPr>
        <w:pStyle w:val="Normal"/>
        <w:ind w:left="4253" w:hanging="284"/>
        <w:jc w:val="both"/>
        <w:rPr>
          <w:sz w:val="24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4"/>
          <w:lang w:val="en-US"/>
        </w:rPr>
        <w:t>А.П. ЧЕХО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       </w:t>
      </w:r>
      <w:r>
        <w:rPr>
          <w:sz w:val="28"/>
        </w:rPr>
        <w:t>Перед приходом в Сибирь русских на территории современного Красноярского края жили племена тюркской, кетской, самодийской и тунгусской языковых груп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еобъятные просторы Сибири, неизведанные ее богатства с давних пор привлекали к себе внимание правительственных кругов, торговых и промышленных людей Росси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конце </w:t>
      </w:r>
      <w:r>
        <w:rPr>
          <w:sz w:val="28"/>
          <w:lang w:val="en-US"/>
        </w:rPr>
        <w:t>XVI</w:t>
      </w:r>
      <w:r>
        <w:rPr>
          <w:sz w:val="28"/>
        </w:rPr>
        <w:t xml:space="preserve"> столетия русский народ, по выражению А.М. Горького, «без помощи государства… присоединил Москве огромную Сибирь руками Ермака и понизовой вольницы, беглой от боя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сле гибели Ермака дальнейшее продвижение в глубь Сибири продолжали царские воеводы, и, несмотря на национальный и классовый гнет, который нес царизм, присоединение к России малых народов. Населяющих Сибирь, сыграло огромную прогрессивную роль в развитии этого края. Оно взламывало господствовавшие здесь  ранее патриархально-родовые отношения, несло с собой более высокую культу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авительство царской России было весьма заинтересовано в получении из Сибири ценной пушнины, занимавшей видное место  во  внешней торговле. Москва стремилась также к изысканию здесь рудных и других полезных ископаемых, а также к заселению обширного края путем принудительной отправки в Сибирь крестьян для обеспечения служивых, торговцев и промышленников хлебом. Наряду с крестьянами-переселенцами в сибирские леса и степи бежали из крепостной, казарменной и монастырской неволинаиболее энергичные и свободолюбивые русские лю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пираясь на созданные укрепления (военные крепости-остроги) они совершали географические и геологические открытия, способствовали распостранению промыслов, торговали с метсными туземными племен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протяжении трех столетий единственной транспортной артерией в торговле и сообщении северных и южных районов Приенисейского края была река Енисей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о серед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плотами и баржами сплавляли лес, скот, хлеб, овощи, рыбу, пушнину, графит. Доставка грузов в северные районы была сравнительно нетрудным делом. Гораздо сложнее осуществлялись перевозки товаров из низовья, так как суда против течения приходилось водить конной тягой, а нередко и при помощи бурлаков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1. Река Енисе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Енисей (по-эвенкийски Ионесси, буквально – большая вода, а по-ненецки – Енасе, что значит «широкая река»)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В гранитных порогах пути пробивая,</w:t>
      </w:r>
      <w:r>
        <w:rPr>
          <w:sz w:val="28"/>
        </w:rPr>
        <w:t xml:space="preserve">    </w:t>
      </w:r>
    </w:p>
    <w:p>
      <w:pPr>
        <w:pStyle w:val="Heading3"/>
        <w:rPr/>
      </w:pPr>
      <w:r>
        <w:rPr/>
        <w:t xml:space="preserve">                                                                           </w:t>
      </w:r>
      <w:r>
        <w:rPr/>
        <w:t>От вольных тувинских степей</w:t>
      </w:r>
    </w:p>
    <w:p>
      <w:pPr>
        <w:pStyle w:val="Heading3"/>
        <w:rPr/>
      </w:pPr>
      <w:r>
        <w:rPr/>
        <w:t xml:space="preserve">                                                                           </w:t>
      </w:r>
      <w:r>
        <w:rPr/>
        <w:t>Спешит к океану река штормовая,</w:t>
      </w:r>
    </w:p>
    <w:p>
      <w:pPr>
        <w:pStyle w:val="Heading3"/>
        <w:rPr/>
      </w:pPr>
      <w:r>
        <w:rPr/>
        <w:t xml:space="preserve">                                                                           </w:t>
      </w:r>
      <w:r>
        <w:rPr/>
        <w:t>Красавец тайги – Енисей.</w:t>
      </w:r>
    </w:p>
    <w:p>
      <w:pPr>
        <w:pStyle w:val="Heading3"/>
        <w:rPr/>
      </w:pPr>
      <w:r>
        <w:rPr/>
        <w:t xml:space="preserve">                                                                                   </w:t>
      </w:r>
      <w:r>
        <w:rPr/>
        <w:t>( И.  Рождественский ).</w:t>
      </w:r>
    </w:p>
    <w:p>
      <w:pPr>
        <w:pStyle w:val="Heading3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стоками его  являются Большой Енисей (Бий-Хем) и Малый Енисей (Ка-Хем). Река течет почти по меридиану на север в пределах Красноярского края и впадает в Карское море. Длина Енисея составляет 3 478</w:t>
      </w:r>
      <w:r>
        <w:rPr>
          <w:sz w:val="28"/>
          <w:lang w:val="en-US"/>
        </w:rPr>
        <w:t xml:space="preserve"> км, а по площади водного бассейна – 2 640 тысяч километров, он занимает второе место среди рек России (после Оби) и седьмое место среди рек мир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Для бассейна Енисея характерная резкая ассимитричность: его правобережная часть в 5,6 раза больше левобережной. Бассейн Енисея представляет собой возвышенность – горы Южной Сибири и большая часть Среднесибирского плоскогорья. Основная часть бассейна покрыта тайгой.  Гидрографическая сеть Енисея включает  198 620 рек и 126 364 озер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По величине стока Енисей занимает первое место среди рек России. Максимальный расход у Игарки достигает 154 000 кубометров в секунд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Енисей – важнейший водный путь Красноярского края. Регулярное судоходство ведется  на протяжении 3 013 километров – от пос. Означенного до устья. Основные грузопотоки идут от Красноярска до Дудинки. Главные порты и пристани: Абакан, Красноярск, Стрелка, Лесосибирск, Туруханск, Игарка, Усть-Порт. Морские суда поднимаются до Игарки. С созданием Красноярской ГЭС водный путь разделен на две изолированные част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2. Первые пароходы. Вклад купцов Гадаловых в развитие пароходства на Енисее.</w:t>
      </w:r>
      <w:r>
        <w:rPr>
          <w:sz w:val="28"/>
          <w:lang w:val="en-US"/>
        </w:rPr>
        <w:t xml:space="preserve">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1</w:t>
      </w:r>
      <w:r>
        <w:rPr>
          <w:sz w:val="28"/>
        </w:rPr>
        <w:t xml:space="preserve"> мая (12 июня) 1863 года над рекой прозвучал гудок первого парохода, получившего имя «Енисей» (длина 25 сажен, ширина 3 сажени, мощность 60 л.с.). Построен был пароход в 1862 году в Енисейске.  Строительство парохода вела компания енисейских купцов. Среди них – Баландин, Грязнов, Калашников, Кытманов, непосредственно строителем был механик-самоучка – Худя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азета «Енисейские губернские ведомости» так сообщала об этом событии, которое стало отсчетом в деятельности енисейских речников: «Горожане взволнованно спешили на набережную – поглядеть, как чудо техники отходит в свое первое плавание… Величественно плыл пароход по гладкой поверхности Енисея, который своею тишиною как бы  приветствовал нового гостя, нарушившего его вековое спокойствие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навигацию 1863 года пароход совершил несколько рейсов в низовья Енисея, в частности, первый из них сделан из Енисейска до Усть-Кеми  и обратно. Первым капитаном судна ходил Попов Андрей  Павлович. Пароход проработал на Енисее до 1907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 1875 году на Енисее было уже 4 парохода и 7 барж. Они перевозили за навигацию до 130 тысяч пудов груз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1881 и 1883 годах красноярский купец Н.Г.Гадалов покупает у немецкой фирмы «Кноп» поочередно пароходы: 80-сильную «Москву» и 100-сильный «Дальман». Соорудив быстро причал и подсобное хозяйство, Н.Г.Гадалов открывает свое пароходство. Его пароходы курсируют по линии Красноярск-Минусинск. Вскоре пароходство пополняется пароходами «Россия», «Граф Игнатьев» и «Усердный». Укрепив пароходное дело,  Н.Г. Гадалов пускает суда через Казачинские пороги до Енисейска. Гадаловский фарватер оказался удачным, и енисейская артерия стала полнокровно служить Красноярс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1888 году небольшой пароход «Сибирячка» поднялся по Подкаменной Тунгуске, побывал на Вельмо и Тее. В следующем году этот же пароход плавал по Нижней Тунгуске и Большому Ка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новным типом несамоходного судна на Енисее была баржа. Размеры барж составляли: в длину 14-30 сажен, ширину 1.4-6.7 сажени, а осадка с грузом – не более 10 четвертей. Грузоподъемность барж не превышала 40 000 пу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ароходы на Енисее совершали рейсы обычно с возами, буксируя вверх две баржи, а вниз – не более трех. Скорость движения с баржами против течения выше Красноярска составляла семь, а вниз по течению – 19 верст в час. Наибольшее число судов работало на участке от Минусинска до Краснярска. Другие занимались перевозками грузов преимущественно на нижнем участке от Енисейска до устья, а также от Красноярска до Енисей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появлением паровых судов, ростом их количества, увеличением грузоподъемности, существенно расширяется номенклатура перевозимых грузов: хлеб, дрова, соль, лес, каменный уголь и т.д. Количество перевозок грузов по речным путям Сибири в 1913 году составляло 6,2% от общего объема перевозимых грузов по рекам Сибири. В Енисейском бассейне в упомянутом году было перевезено 145 тыс. тонн различных гру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губернии бойко развивалась торговля, и это требовало перевозки по Енисею большого количества грузов и пассажиров. Несмотря на напряженный режим работы, в свободное от рейсов время пароходы часто выполняли необычную, благотворительную миссию. «Енисейские губернские ведомости» 3 июля 1882 года сообщали, что Н.Г. Гадалов устроил на своем пароходе «Москва» гулянья, а выручку – 256 рублей – передал в пользу приюта арестантских детей. Гадаловы бережно относились к этой традиции. Та же  газета 7 июня 1902 года извещала. Что Н.Н.Гадалов выделил бесплатно пароход «Сибиряк» для гулянья по Енисею, а собранные деньги передал на нужды Красноярской женской гимназ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1893 году прибыл на Енисей пароход «Лейтенант Малыгин». Пароход знаменит тем, что на его борту в 1897 году из Енисейска в Красноярск следовал вице-адмирал Макаров. В последующем, пароход был переправлен на озеро Байкал, где остался на постоянную рабо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1887 году для работы на Ангаре с высокими скоростями течения и множеством порогов были построены пароходы «Св. Николай» мощностью 560 л.с., «Св. Инокентий» (240 л.с.) и «Илим» (120 л.с.), а также несколько барж. Пароходы были приобретены крупным золотопромышленником Сибиряковым А.М. Поскольку пароход «Св.Инокентий» был оборудован туерной лебедкой, он в 1903 году был поставлен в Казачинский порог, где проработал до 1968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конце 19 века в России происходит настоящий промышленный переворот. Он толкает красноярских купцов на установление торговых связей с Европой. Гадаловы первые из красноярских купцов пошли в «поход» на Европу и прорубили туда торговое  «окн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арший сын Н.Г.Гадалова Александр весной 1890 года выехал в Англию для изучения судостроения. В Лондоне он знакомится с европейской технологией постройки пароходов, осваивает опыт организации акционерных пароходных компаний. После возвращения его в Красноярск семейство берется за расширение пароходства: укрепляя базу для ремонта, строит чугунно-литейный и механический заводы, в деревне Коркино обустраивает место для зимней стоянки паро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890 году Гадаловы, объединившись с купцом Е.Жернаковым, учреждают Сибирскую акционерную компанию срочного буксирно-пассажирского пароходства по рекам Енисею, Оби и Иртышу с основным капиталом 1 млн. 250 тысяч рублей. К этому времени Гадаловы имели 8 пароходов и несколько барж. Пароходство давало ощутимую прибавку сибирской экономике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собенно популярным Гадаловское пароходство стало после того, как летом 1891 года в Красноярске побывал наследник престола, будущий  царь России Николай </w:t>
      </w:r>
      <w:r>
        <w:rPr>
          <w:sz w:val="28"/>
          <w:lang w:val="en-US"/>
        </w:rPr>
        <w:t>II</w:t>
      </w:r>
      <w:r>
        <w:rPr>
          <w:sz w:val="28"/>
        </w:rPr>
        <w:t>. Наследник к Красноярску подъехал на пароходе «Св. Николай», конвоируемым гадаловским пароходом «Граф Игнатье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893 году Российское правительство заключает с Англией торговый договор на поставку рельсов, для Сибирской железнодорожной магистрали, через Северный морской путь в Красноярск. Летом 1893 года из Шотландии вышел совместный русско-английский караван под командой опытного аглийского капитана Виггинса. Караван, груженный железнодорожными рельсами, удачно преодолел Ледовитый океан, Карское море и , достигнув устья Енисея, бросил якоря в селении Гольчиха. Историческое значение экспедиции Виггинса заключается в том, что она первой проложила северный транспортный путь из Европы в Сибир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3. Енисейское пароходство после Октябрьской револю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ле Октябрьской социалистической революции существенно изменилась и роль речного транспорта. Он становится  важной составляющей единой транспортной системы страны. Речному транспорту поручается решение важнейших государственных задач. Так было на строительстве многочисленных электростанций в бассейнах Сибири, когда речной флот обеспечивал стройки необходимыми материалами, так было, когда на севере Красноярского края начали осваивать богатейшие месторождения цветных металлов, строили Норильский горно-металлургический комбинат. Первые тонны сибирской нефти, добытые в Тюменской области, были вывезены в речных нефтеналивных су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дные пути в царской России принадлежали государству, флот – частным лицам и отдельным компаниям. Таким образом, судоходство находилось в ведении отдельных судовладельцев, их объединений или обществ. Со временем управление работой флота было передано Министерству путей сооб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1918 году был издан декрет Совнаркома о создании первого советского центрального органа управления национализированным флотом и судоходством, который спустя три  месяца был переименован в Главное Управление водного хозяйства (Главвод). Революционные события и гражданская война оказали влияние на сибиирское судоходство. Флот Енисейского бассейна активно участвовал в военных действиях с интервенцией и белогвардейщиной. После восстановления советской власти на территории Сибири (1920 году) Главвод был передан в Народный Комиссариат путей сообщения (НКПС) и созданы  управления внутренних водных и речных государственных пароходств. В 1923 году организованы Западно-Сибирское и Амурское Управления. В начале 30-х годов образовано Управление речного транспорта. В 1931 году из состава Западно-Сибирского пароходства выделены Енисейское и Иртышское пароходства. С 1947 года по 1954 год центральным органом речного транспорта Сибири становится созданное в городе Новосибирске Главное Управление речного флота Восточных бассейнов (Главвосто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4. Защита Диксона в 1942 году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</w:rPr>
        <w:t xml:space="preserve">     </w:t>
      </w:r>
      <w:r>
        <w:rPr>
          <w:sz w:val="28"/>
        </w:rPr>
        <w:t>В годы войны часть пароходов Енисейского пароходства была переоборудована для ведения боевых действий. На них были установлены пушки и пулеметы. В основном эти суда работали в устье Енисея и Карском мо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есной 1942 года гитлеровское военно-морское командование в Норвегии разработало план операции «Вундерланд» (Страна чудес), главная цель которой заключалась в нарушении нашего судоходства на трассе Северного морского пути, нанесении ударов по советским арктическим конвоям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адводные и подводные корабли германского флота должны были незамеченными проникнуть в Карское море для действия на коммуникациях проходящих вдоль северного побережья. В качестве основной ударной силы выделялись крупные корабли «Лютцов» и «Адмирал Шеер». Разведку льдов и поиск советских караванов должны были вести подводные лодки </w:t>
      </w:r>
      <w:r>
        <w:rPr>
          <w:sz w:val="28"/>
          <w:lang w:val="en-US"/>
        </w:rPr>
        <w:t xml:space="preserve">U-251, U-255 и U-601. Однако за полтора месяца до начала операции выбыл линкор “Лютцов”, наскочивший на мель в районе острова Громсей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“</w:t>
      </w:r>
      <w:r>
        <w:rPr>
          <w:sz w:val="28"/>
          <w:lang w:val="en-US"/>
        </w:rPr>
        <w:t>Адмирал Шеер” принадлежал к серии германских кораблей, получивших название “карманных” линкоров. Он имел уже значительный “опыт” нападения на безоружные суда. Во время пиратских рейдов “Адмирал Шеер” потопил 19 судов общим водоизмещением 137 тыс. тонн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6.08.42 года рейдер вышел из Нарвика в сопровождении 4 миноносцев и эскадрильи самолетов. От острова Медвежьего он шел уже самостоятельно вокруг мыса Желания, в обход Новой Земл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После безуспешных попыток обнаружить советские караваны “Адмирал Шеер” напал в районе острова Белуха на ледокольный пароход “А.Сибиряков” (названный в честь знаменитого Иркутского купца Анатолия Сибирякова) со 104 пассажирами на борту. Капитан “А.Сибирякова” Анатолий Алексеевич Качарава попытался увести судно за о. Белуха, где было много отмелей, но из-за малой скорости сделать этого не смог и был вынужден принять неравный бой. “А.Сибиряков” был вооружен лишь 2 пушками и одним спаренным пулеметом. В ходе схватки, после очередного залпа “Адмирала Шеера” (имевшего на вооружении 28 крупнокалиберных орудий) на “А.Сибирякове” начался пожар. Теплоход погиб, успев оповестить суда в Арктике и Диксон, где располагался штаб морских операций, о появлении в наших водах фашистского корабля. С тех пор “А.Сибиряков” вошел в историю под именем “Северного Варяга”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“</w:t>
      </w:r>
      <w:r>
        <w:rPr>
          <w:sz w:val="28"/>
          <w:lang w:val="en-US"/>
        </w:rPr>
        <w:t>Адмирал Шеер”, потопив “А.Сибирякова” пошел на Диксон, но в условиях непогоды, сделав несколько залпов по радиостанции вынужден был уйти под огнем орудий сторожевого катера СКР-19 (переоборудованного из ледокольного парохода “Дежнев”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В последствии “Адмирал Шеер” был потоплен англичанами у берегов Норвегии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Согласно данных штаба военно-морских операций на Западном побережье Новой Земли, у Белужьей Губы находилась временная беза германских подводных лодок. По рассказам очевидцев, немецкие подводные лодки во время Великой Отечественной войны неоднократно заходили в Енисейский залив, подходили к берегу, где  экипаж собирал грибы и ягоды, и даже доходили до Дудинки, но документально эти факты ничем не подтвержд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5. Енисейское пароходство в наше 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настоящее время в составе материально-технической базы речного транспорта Красноярского края главная роль принадлежит транспортному флоту. Здесь работают все виды транспортных судов: пассажирские и грузопассажирские, грузовые самоходные сухогрузные (грузовые теплоходы) и наливные (танкеры), грузовые несамоходные  сухогрузные и наливные, а также буксир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ассажирский флот Енисея является одним из лучших в бассейнах Сибири и Дальнего Востока, осуществляет перевозки пассажиров и туристов от верховьев Енисея в южных районах края  до Диксона – на Север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Гордостью пассажирского флота является теплоход «Антон Чехов», который совершает рейсы, в основном с иностранными туристами, по маршруту «Красноярск-Диксон». Он построен в Австрии в 1978 году и отличается высоким уровнем комфортабель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1953-54 годах на верфи им. Матиас Тезен в Висмаре построены пассажирские теплоходы «Александр Матросов», «Валерий Чкалов» пассажировместимостью 343 человека, которые используются по туристическому маршруту «Красноярск-Дудинк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идное место занимают дизельэлектроходы «Антон Рубинштейн», «Байкал», «Бородин», «Прокофьев», «Композитор Калинников», «М.Ю. Лермонтов», «Литва», «Латвия», «Ипполитов Иванов». Суда построены на заводе Комарно ЧСР, имеют пассажировместимость 247 человек и скорость движения до 20 км/ч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участках с ограниченными условиями плавания работают суда на воздушной подушке типа «Заря» пассажировместимостью 66 человек и скоростью движения 43 км/ч. Также введены в эксплуатацию принципиально новые скоростные суда на подводных крыльях типа «Метеор» пассажировместимостью 150 человек и скоростью до 70 км/ч, типа «Восход» на базе теплохода «Ракета» пассажировместимостью 71 человек и скоростью до 60 км/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лот Енисейского бассейна выполняет перевозки большого количества грузов различной номенклатуры, работает в разных судоходных  условиях: от крайнего мелководья  до участков с озерными и морскими условиями плавания. В этой связи в пароходстве находятся многообразные типы транспортных судов, предназначенные для эксплуатации на различных участ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вязи с переходом страны на рыночную экономику и падением пассажиро и грузоперевозок по Енисею руководством Енисейского речного пароходства в 1994 году было принято решение об использовании флота на загранперевозках. В период с 1994 года до 1999 года осуществлено переоборудование и перегон для работы в бассейнах Черного, Средиземного и Балтийского морей 19 единиц флота. Суда выполняют грузоперевозки под фрахтом иностранных фирм и комп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sz w:val="32"/>
        </w:rPr>
        <w:t>Заключение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заключении хочется привести примерную хронологию исторических дат, связанных с развитием пароходст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62г. – появился первый пароход «Енисей» на Енисе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82-1891гг. – сооружен Обь-Енисейский кана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09г. – начало строительства Красноярской ремонтно-эксплуатационной базы фло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18г. -  принято решение на общем собрании речников национализировать акционерное общество пароходства на реке Енис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22г. – Совет труда и обороны утвердил положение «О правилах речного транспорта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23г. – Красноярская судостроительная верфь выпустила первую продукцию – плашкоутные и моторные лод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29г. – Советское правительство приняло решение о строительстве города Игарка и Игарского речного пор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31г. – объединенным постановлением ЦК ВКП(б) и СНК СССР создано 15 речных пароходств. В том числе и Енисейско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31г. – осуществлена первая морская экспедиция по перегону речных судов по Северному морскому пу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34г. – образован Красноярский речной порт; организованы Минусинская и Павловская ремонтно-эксплуатационные базы фло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35г. – основана Кононовская РЭБ фло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36г. – основана Подтесовская РЭБ фло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46г. -  основан Ачинский речной порт на реке Чулы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50г. – образовано Верхнеенисейское районное управление (г.Абакан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52г. – основана Ермолаевская РЭБ фло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71г. – Енисейское речное пароходство награждено орденом Ленина, образован Маклаковский речной пор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73г. – образованы Таймырское (г.Дудинка) и Ангарское (п.Стрелка) районное управ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74г. – образовано Кызыльское районное управление (г. Кызыл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76г. – введен в действие Красноярский судоподъемник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Литература 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Павлов П.Н., Степынин В.А., Логвинов В.К. «История Красноярского края» Учебное пособие по краеведению. Красноярское книжное издательство  1967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2. Козаченко В.А.  «Летопись Енисея». Красноярское книжное издательство 199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3. Е. Нифантьев «Город на Енисее». Красноярское книжное издательство 1973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4. В.И. Чумаченко «Вахта на Енисее». Красноярское книжное издательство 198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5. Г.Ю. Симкин «Енисейское ускорение». Красноярское книжное издательство 1978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6.  Л. Киселев «Сибириада Гадаловых». «История без вырванных страниц». «Красноярский рабочий» 25 мая 1991 года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 xml:space="preserve">Л. Киселев «Духа прерванный полет». «Страницы истории». «Красноярский рабочий» 21 сентября 1999 года.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483" w:hanging="0"/>
      <w:jc w:val="center"/>
    </w:pPr>
    <w:rPr>
      <w:sz w:val="4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58" w:hanging="0"/>
      <w:jc w:val="center"/>
    </w:pPr>
    <w:rPr>
      <w:b/>
      <w:sz w:val="36"/>
      <w:lang w:val="en-US"/>
    </w:rPr>
  </w:style>
  <w:style w:type="paragraph" w:styleId="2">
    <w:name w:val="Основной текст 2"/>
    <w:basedOn w:val="Normal"/>
    <w:qFormat/>
    <w:pPr/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32:00Z</dcterms:created>
  <dc:creator>EW/LN/CB</dc:creator>
  <dc:description/>
  <cp:keywords>Ethan</cp:keywords>
  <dc:language>en-US</dc:language>
  <cp:lastModifiedBy>Владислав Бородаев</cp:lastModifiedBy>
  <dcterms:modified xsi:type="dcterms:W3CDTF">2000-10-02T12:32:00Z</dcterms:modified>
  <cp:revision>2</cp:revision>
  <dc:subject/>
  <dc:title>Ethan Frome</dc:title>
</cp:coreProperties>
</file>